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432" w:type="dxa"/>
        <w:tblLayout w:type="fixed"/>
        <w:tblCellMar>
          <w:top w:w="15" w:type="dxa"/>
          <w:left w:w="15" w:type="dxa"/>
          <w:bottom w:w="15" w:type="dxa"/>
          <w:right w:w="15" w:type="dxa"/>
        </w:tblCellMar>
      </w:tblPr>
      <w:tblGrid>
        <w:gridCol w:w="1069"/>
        <w:gridCol w:w="1552"/>
        <w:gridCol w:w="233"/>
        <w:gridCol w:w="1069"/>
        <w:gridCol w:w="1251"/>
        <w:gridCol w:w="651"/>
        <w:gridCol w:w="1488"/>
        <w:gridCol w:w="90"/>
        <w:gridCol w:w="811"/>
        <w:gridCol w:w="1274"/>
        <w:gridCol w:w="90"/>
      </w:tblGrid>
      <w:tr>
        <w:trPr>
          <w:trHeight w:val="1095" w:hRule="atLeast"/>
        </w:trPr>
        <w:tc>
          <w:tcPr>
            <w:tcW w:w="9488"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ascii="宋体" w:hAnsi="宋体" w:cs="宋体"/>
                <w:b/>
                <w:i w:val="false"/>
                <w:color w:val="000000"/>
                <w:kern w:val="0"/>
                <w:sz w:val="40"/>
                <w:szCs w:val="40"/>
                <w:u w:val="none"/>
                <w:lang w:val="en-US" w:eastAsia="zh-CN" w:bidi="ar"/>
              </w:rPr>
              <w:t>债权申报登记表</w:t>
            </w:r>
          </w:p>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c>
          <w:tcPr>
            <w:tcW w:w="9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r>
      <w:tr>
        <w:trPr>
          <w:trHeight w:val="569"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债务人：</w:t>
            </w:r>
            <w:r>
              <w:rPr>
                <w:rFonts w:ascii="宋体" w:hAnsi="宋体" w:cs="宋体"/>
                <w:b w:val="false"/>
                <w:bCs w:val="false"/>
                <w:sz w:val="24"/>
                <w:szCs w:val="24"/>
                <w:lang w:val="en-US" w:eastAsia="zh-CN"/>
              </w:rPr>
              <w:t>宁波冠蓝机械科技有限公司</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r>
      <w:tr>
        <w:trPr>
          <w:trHeight w:val="56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名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身份证号码</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注册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法定代表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委托</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代理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440" w:hanging="144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务人身份：□主债务人 □保证人 □质押人 □抵押人 □被留置  □建筑物优先权发包人  </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其他：</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68"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数额及说明</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组成</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内容</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金额</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计算方式及说明（若利息计算方式不够写可另附一页）</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总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金</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利息</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53" w:hRule="atLeast"/>
        </w:trPr>
        <w:tc>
          <w:tcPr>
            <w:tcW w:w="262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经法院</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判决</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仲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为求偿权</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将来求偿权</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涉及诉讼（仲裁）所处阶段</w:t>
            </w:r>
          </w:p>
        </w:tc>
        <w:tc>
          <w:tcPr>
            <w:tcW w:w="5565"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一审     □二审      □已生效未申请执行</w:t>
            </w:r>
          </w:p>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执行中   □执行终结</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受理</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法院</w:t>
            </w:r>
          </w:p>
        </w:tc>
        <w:tc>
          <w:tcPr>
            <w:tcW w:w="8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诉讼案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执行案号</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7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是否收取执行款</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取得执行款数额</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7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有   □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人名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金额</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形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保证     □抵押    □质押    □其他：</w:t>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范围</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主债权       □利息      □违约金     □损害赔偿金       □实现担保权的费用   □担保物保管费    □其他：</w:t>
            </w:r>
          </w:p>
        </w:tc>
      </w:tr>
      <w:tr>
        <w:trPr>
          <w:trHeight w:val="88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属于</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权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债权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有</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务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责任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96" w:hRule="atLeast"/>
        </w:trPr>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基本事实（可包括债权产生起止时间、债权形成原因，合同约定情况以及债权是否有争议等有关债权信息的事实与理由说明）</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备注</w:t>
            </w:r>
          </w:p>
        </w:tc>
        <w:tc>
          <w:tcPr>
            <w:tcW w:w="6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每张登记表只登记一笔债权，即一张登记表对应一笔债权凭证；             </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提交材料的纸张规格应为</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纸，书写均应使用黑碳素墨水，或直接打印。</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40" w:hRule="atLeast"/>
        </w:trPr>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权申报人（签名或盖章）：                  </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7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申报日期：         年        月         日</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宁波冠蓝机械科技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字符"/>
    <w:qFormat/>
    <w:rPr>
      <w:rFonts w:cs="Times New Roman"/>
      <w:sz w:val="18"/>
      <w:szCs w:val="18"/>
    </w:rPr>
  </w:style>
  <w:style w:type="character" w:styleId="Style16">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5:00Z</dcterms:created>
  <dc:creator>SUHAO-01</dc:creator>
  <dc:description/>
  <dc:language>en-US</dc:language>
  <cp:lastModifiedBy>567272</cp:lastModifiedBy>
  <cp:lastPrinted>2020-01-06T16:51:00Z</cp:lastPrinted>
  <dcterms:modified xsi:type="dcterms:W3CDTF">2020-01-06T09:08: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